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ԱՊՁԲ-22/39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>Երևանի մետրոպոլիտեն ՓԲԸ-ը ստորև ներկայացնում է իր կարիքների համար ԷՏ-5 տիպի շարժասանդուղքի քարշային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ստիճանների ձեռքբերման նպատակով կազմակերպված ԵՄ-ԳՀԱՊՁԲ-22/39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2 թվականի ապրիլի 26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63"/>
        <w:gridCol w:w="1862"/>
        <w:gridCol w:w="1940"/>
        <w:gridCol w:w="1995"/>
        <w:gridCol w:w="2435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ԷՏ-5 տիպի շարժասանդուղքի աստիճանների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յչ Գրուպ» ՍՊԸ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Метропласт Инжиниринг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BodyTextIndent2"/>
        <w:ind w:left="5040" w:firstLine="72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10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3795"/>
        <w:gridCol w:w="1531"/>
        <w:gridCol w:w="2480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80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յչ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4,5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Метропласт Инжиниринг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0,000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ԵՄ-ԳՀԱՊՁԲ-22/39 ծածկագրով գնահատող հանձնաժողովի քարտուղար </w:t>
      </w:r>
      <w:r>
        <w:rPr>
          <w:rFonts w:cs="Sylfaen" w:ascii="GHEA Grapalat" w:hAnsi="GHEA Grapalat"/>
          <w:sz w:val="20"/>
        </w:rPr>
        <w:t>Ա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</w:rPr>
        <w:t>Առաքելյա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2"/>
          <w:lang w:val="af-ZA"/>
        </w:rPr>
      </w:pPr>
      <w:r>
        <w:rPr>
          <w:rFonts w:cs="GHEA Grapalat" w:ascii="GHEA Grapalat" w:hAnsi="GHEA Grapalat"/>
          <w:sz w:val="1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77365835</w:t>
      </w:r>
    </w:p>
    <w:p>
      <w:pPr>
        <w:pStyle w:val="TextBodyIndent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gnumner@yermetro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sus-H510M</cp:lastModifiedBy>
  <cp:lastPrinted>2021-06-17T18:04:00Z</cp:lastPrinted>
  <dcterms:modified xsi:type="dcterms:W3CDTF">2022-04-26T14:13:00Z</dcterms:modified>
  <cp:revision>122</cp:revision>
  <dc:subject/>
  <dc:title>Ð²Úî²ð²ðàôÂÚàôÜ ´²ò  ÀÜÂ²ò²Î²ðàì  ÜàôØ   Î²î²ðºÈàô  Ø²êÆÜ</dc:title>
</cp:coreProperties>
</file>